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73" w:leader="none"/>
          <w:tab w:val="right" w:pos="10346" w:leader="none"/>
        </w:tabs>
        <w:jc w:val="center"/>
        <w:outlineLvl w:val="0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701"/>
        <w:gridCol w:w="1276"/>
        <w:gridCol w:w="1985"/>
        <w:gridCol w:w="1559"/>
        <w:gridCol w:w="1843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 209 23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29 30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69 549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 809 28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39 70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39 708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23 3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75 53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3 3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5 5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75 53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3 3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5 5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75 53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3 3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5 5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75 53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3 3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75 5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75 53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 883 91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45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 045 1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883 91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45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45 1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883 91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45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45 1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883 91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45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45 1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 121 2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61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61 1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01 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50 6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50 6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01 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50 6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50 6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20 1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0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20 1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0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61 6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08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22 1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64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4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Излегощенскийсельсовет «Устойчивое развитие сельской территории сельского поселения  Излегощенски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9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982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апитальный ремонт и бюджетные инвестиции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Излегощен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сельского поселения Излегощенский сельсовет к защите от террористически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00 9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0 9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0 9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0 9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 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0 9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0 9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0 9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1 5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5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 Обеспечение реализации мероприятия 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46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947 49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53 66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46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47 49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46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47 49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46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47 49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46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47 49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6 13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7 9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 553 66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6 13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7 9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 553 66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 развития и укрепление материально – технической базы муниципальных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</w:t>
            </w:r>
            <w:r>
              <w:rPr>
                <w:sz w:val="24"/>
                <w:lang w:val="en-US"/>
              </w:rPr>
              <w:t xml:space="preserve"> L</w:t>
            </w:r>
            <w:r>
              <w:rPr>
                <w:sz w:val="24"/>
              </w:rPr>
              <w:t>4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 57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и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</w:t>
            </w:r>
            <w:r>
              <w:rPr>
                <w:sz w:val="24"/>
                <w:lang w:val="en-US"/>
              </w:rPr>
              <w:t xml:space="preserve"> L</w:t>
            </w:r>
            <w:r>
              <w:rPr>
                <w:sz w:val="24"/>
              </w:rPr>
              <w:t>4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 57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Культур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А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236 75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здание и модернизация учреждений культурно-досугового типа в сельской местности, включая строительство, реконструкцию и капитальный ремонт зд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4 А1 55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95 55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и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4 А1 55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95 55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 в целях достижения дополнительного результ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4 А1 Д5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4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и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 4 А1 Д5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4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</w:t>
            </w:r>
            <w:r>
              <w:rPr>
                <w:b/>
                <w:lang w:val="ru-RU" w:eastAsia="ru-RU"/>
              </w:rPr>
              <w:t xml:space="preserve">  </w:t>
            </w:r>
            <w:r>
              <w:rPr>
                <w:b/>
                <w:lang w:eastAsia="ru-RU"/>
              </w:rPr>
              <w:t xml:space="preserve">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Излегощенский сельсовет «Устойчивое развитии сельской территории поселения Излегощен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Излегощен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Излегощен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 4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 95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8:00Z</dcterms:created>
  <dc:creator>User</dc:creator>
  <dc:description/>
  <cp:keywords/>
  <dc:language>en-US</dc:language>
  <cp:lastModifiedBy>uzver</cp:lastModifiedBy>
  <cp:lastPrinted>2019-12-01T10:27:00Z</cp:lastPrinted>
  <dcterms:modified xsi:type="dcterms:W3CDTF">2022-09-08T08:10:00Z</dcterms:modified>
  <cp:revision>46</cp:revision>
  <dc:subject/>
  <dc:title>РЕШЕНИЕ</dc:title>
</cp:coreProperties>
</file>