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701"/>
        <w:gridCol w:w="1560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09 28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39 70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39 708,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23 31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75 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75 536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883 91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145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045 1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5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 26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7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00 98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00 98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 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461 9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7 497 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53 66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 461 9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47 49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4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4 3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4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 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 95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 209 23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29 30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 269 549,5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9:00Z</dcterms:created>
  <dc:creator>User</dc:creator>
  <dc:description/>
  <cp:keywords/>
  <dc:language>en-US</dc:language>
  <cp:lastModifiedBy>uzver</cp:lastModifiedBy>
  <cp:lastPrinted>2021-12-03T13:49:00Z</cp:lastPrinted>
  <dcterms:modified xsi:type="dcterms:W3CDTF">2022-09-08T07:34:00Z</dcterms:modified>
  <cp:revision>42</cp:revision>
  <dc:subject/>
  <dc:title>РЕШЕНИЕ</dc:title>
</cp:coreProperties>
</file>